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497"/>
        <w:gridCol w:w="1275"/>
        <w:gridCol w:w="48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4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49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emplate A1A required annually and template A1Q quarterly.</w:t>
            </w:r>
          </w:p>
          <w:p>
            <w:pPr>
              <w:pStyle w:val="Normal"/>
              <w:spacing w:lineRule="auto" w:line="240" w:before="0" w:after="0"/>
              <w:rPr>
                <w:u w:val="single"/>
                <w:lang w:val="en-US"/>
              </w:rPr>
            </w:pPr>
            <w:r>
              <w:rPr>
                <w:lang w:val="en-US"/>
              </w:rPr>
              <w:t xml:space="preserve">For quarterly reporting, information provided here covers the latest quarter (and </w:t>
            </w:r>
            <w:r>
              <w:rPr>
                <w:i/>
                <w:lang w:val="en-US"/>
              </w:rPr>
              <w:t>not</w:t>
            </w:r>
            <w:r>
              <w:rPr>
                <w:lang w:val="en-US"/>
              </w:rPr>
              <w:t xml:space="preserve"> year-to-date). For quarterly reporting presentation of expenses is at less granular level.</w:t>
            </w:r>
          </w:p>
        </w:tc>
        <w:tc>
          <w:tcPr>
            <w:tcW w:w="127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8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ive an overview of activity through written premiums, claims &amp; expenses paid, by LoB and by country of localization of risk or of underwriting (5 major on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business (non lif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1 to 16</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in L2</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premiums by LoBs, given the difference of risk profi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business (lif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1 to 6</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in L2</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premiums by LoBs, given the difference of risk profi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p 5 countries (by amount of gross premiums writte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19 to 23 (non-life) and 7 to 11 (life)</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should be provided by country, for 5 major countries by amount of gross premium written or until 90% of written premiums is covered.</w:t>
            </w:r>
          </w:p>
          <w:p>
            <w:pPr>
              <w:pStyle w:val="Normal"/>
              <w:spacing w:lineRule="auto" w:line="240" w:before="0" w:after="0"/>
              <w:rPr>
                <w:lang w:val="en-US"/>
              </w:rPr>
            </w:pPr>
            <w:r>
              <w:rPr>
                <w:lang w:val="en-US"/>
              </w:rPr>
            </w:r>
          </w:p>
          <w:p>
            <w:pPr>
              <w:pStyle w:val="Normal"/>
              <w:autoSpaceDE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autoSpaceDE w:val="false"/>
              <w:spacing w:lineRule="auto" w:line="240" w:before="0" w:after="0"/>
              <w:rPr/>
            </w:pPr>
            <w:r>
              <w:rPr>
                <w:lang w:val="en-US"/>
              </w:rPr>
              <w:t>Criterion for country:</w:t>
            </w:r>
          </w:p>
          <w:p>
            <w:pPr>
              <w:pStyle w:val="Normal"/>
              <w:autoSpaceDE w:val="false"/>
              <w:spacing w:lineRule="auto" w:line="240" w:before="0" w:after="0"/>
              <w:rPr/>
            </w:pPr>
            <w:r>
              <w:rPr>
                <w:lang w:val="en-US"/>
              </w:rPr>
              <w:t>-localization of risk for “Medical expense”, “Income protection”, “Workers’ compensation”, “Fire and other damage to property” and “Credit and suretyship” Lines of business;</w:t>
            </w:r>
          </w:p>
          <w:p>
            <w:pPr>
              <w:pStyle w:val="Normal"/>
              <w:spacing w:lineRule="auto" w:line="240" w:before="0" w:after="0"/>
              <w:rPr>
                <w:lang w:val="en-US"/>
              </w:rPr>
            </w:pPr>
            <w:r>
              <w:rPr>
                <w:lang w:val="en-US"/>
              </w:rPr>
              <w:t xml:space="preserve">-country of underwriting for all other Lines of business. </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premiums for largest countries, given the difference of risk profile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emiums writte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A to D and I to K</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finition of premiums written provided in L2.</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ajor technical in-flows during quart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emiums earn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A(A) to D(A) and I(A) to K(A)</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finition of earned premiums provided in L2.</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aims incur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E to H and L to N</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laims incurred in the reporting period, net of salvages and subrogations. The gross claims incurred means the sum of the gross claims paid during the reporting year and the delta of the gross outstanding amounts between the 1st of January and the 31st of December of the reporting year. The delta of the outstanding amounts should be based on the gross reported but not settled claims (RBNS) meaning the provisions in respect of claim events that have happened and reported to the insurer, but have not yet been settled, including IBNR (incurred but not reported claims). The use of RBNS to calculate the delta of the outstanding amounts must be in line with template E3.</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ajor technical out-flows during quart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penses incur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ll expensed incurred by the undertaking during the reporting period, on accrual basi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Administrative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E(A) to H(A) and L(A) to N(A)</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dministrative expenses are expenses which are connected with policy administration including expenses in respect of reinsurance contracts and special purpose vehicles. Some administrative expenses relate directly to insurance contract or contract activity (e.g. maintenance cost) such as cost of premium billing, cost of sending regular information to policyholders and cost of handling policy changes (e.g. conversions and reinstatements). Other administrative expenses relate directly to insurance contracts or contract activity but are a result of activities that cover more than one policy such as salaries of staff responsible for policy administration.</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 management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B) to H(B) and O  to 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aims management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C) to H(C) and O(A) to Q(A)</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cquisition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D) to H(D) and O(B) to Q(</w:t>
            </w:r>
            <w:r>
              <w:rPr>
                <w:lang w:val="pl-PL"/>
              </w:rPr>
              <w:t>B</w:t>
            </w:r>
            <w:r>
              <w:rPr>
                <w:lang w:val="en-US"/>
              </w:rPr>
              <w:t>)</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ould be applied mutatis mutandi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head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E) to H(E) and O(C) to Q(C)</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F and R</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ther expenses not covered by above mentioned expenses and not split by LoBs. Such expenses could be for example company pension scheme deficits, holding companies’ operational expenses connected with expenses linked to entities which are not insurance or reinsurance undertaking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G and S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H1H and S2</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mount of all expenses corresponding to countries covered by this template</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ross – direct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A, A(A), E, E(A), E(B), E(C), E(D), E(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 E(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Gross data for direct busines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respective amounts of DB &amp; RA business, since underwriting profile is differ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ross – reinsurance accept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B, B(A), F, F(A), F(B), F(C), F(D) and F(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 F(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Gross data for reinsurance accepted (</w:t>
            </w:r>
            <w:r>
              <w:rPr>
                <w:i/>
                <w:lang w:val="en-US"/>
              </w:rPr>
              <w:t>proportional</w:t>
            </w:r>
            <w:r>
              <w:rPr>
                <w:lang w:val="en-US"/>
              </w:rPr>
              <w:t xml:space="preserve"> accepted reinsurance is to be filled in columns 1 to 16)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pl-PL"/>
              </w:rPr>
              <w:t xml:space="preserve">Lines I, I(A), L, L(A), O, O(A), O(B) and O(C) </w:t>
            </w:r>
          </w:p>
          <w:p>
            <w:pPr>
              <w:pStyle w:val="Normal"/>
              <w:spacing w:lineRule="auto" w:line="240" w:before="0" w:after="0"/>
              <w:rPr>
                <w:lang w:val="pl-PL"/>
              </w:rPr>
            </w:pPr>
            <w:r>
              <w:rPr>
                <w:lang w:val="pl-PL"/>
              </w:rPr>
            </w:r>
          </w:p>
          <w:p>
            <w:pPr>
              <w:pStyle w:val="Normal"/>
              <w:spacing w:lineRule="auto" w:line="240" w:before="0" w:after="0"/>
              <w:rPr>
                <w:lang w:val="en-US"/>
              </w:rPr>
            </w:pPr>
            <w:r>
              <w:rPr>
                <w:lang w:val="en-US"/>
              </w:rPr>
              <w:t>Line L(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 life, no distinction between direct business and reinsurance accepted since reinsurance accepted is a specific Lo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ers’ shar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C, C(A), G, G(A), G(B), G(C), G(D), G(E), J, J(A), M, M(A), P, P(A), P(B) and P(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s G(Z) and M(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are ceded to re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act of re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D, D(A), H, H(A), H(B), H(C), H(D), H(E), K, K(A), N, N(A), Q, Q(A), Q(B) and Q(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s H(Z) and N(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over – A1</w:t>
    </w:r>
  </w:p>
</w:hdr>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o">
    <w:name w:val="Revisão"/>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45:00Z</dcterms:created>
  <dc:creator>FR - ACAM</dc:creator>
  <dc:description/>
  <cp:keywords/>
  <dc:language>en-US</dc:language>
  <cp:lastModifiedBy>José Sá</cp:lastModifiedBy>
  <dcterms:modified xsi:type="dcterms:W3CDTF">2012-05-17T10: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